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ЗНЕЦ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ГА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03.2025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узнец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 присвоении адреса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, Федерального закона от 28 декабря 2013г. №443-ФЗ «О федеральной информационной адресной системе и о внесении изменений  в Федеральный закон «Об общих принципах организации местного самоуправления в Российской Федерации» (далее-Федеральный закон №443-ФЗ) и в соответствии с постановлением Правительства Российской Федерации от 19.11.2014 №1221 «Об утверждении Правил присвоения, изменения и аннулирования адресов», в целях наведения порядка в адресной системе Кузнецовского сельсовета, администрация Кузнецовского сельсовета Бага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1. Присвоить адреса следующим земельным участкам:</w:t>
      </w:r>
    </w:p>
    <w:p>
      <w:pPr>
        <w:pStyle w:val="Style18"/>
        <w:ind w:firstLine="708"/>
        <w:jc w:val="both"/>
        <w:rPr/>
      </w:pPr>
      <w:bookmarkStart w:id="0" w:name="_Hlk185320987"/>
      <w:r>
        <w:rPr>
          <w:rFonts w:cs="Times New Roman" w:ascii="Times New Roman" w:hAnsi="Times New Roman"/>
          <w:sz w:val="28"/>
        </w:rPr>
        <w:t>1) Земельному участку, с кадастровым номером 54:01:022401:17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38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Земельному участку, с кадастровым номером 54:01:022401:127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45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Земельному участку, с кадастровым номером 54:01:022401:6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57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) Земельному участку, с кадастровым номером 54:01:022401:5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5/2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Земельному участку, с кадастровым номером 54:01:022401:6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55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) Земельному участку, с кадастровым номером 54:01:022401:234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24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) Земельному участку, с кадастровым номером 54:01:022401:151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43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8) Земельному участку, с кадастровым номером 54:01:022401:17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4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) Земельному участку, с кадастровым номером 54:01:022401:107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65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0) Земельному участку, с кадастровым номером 54:01:022401:13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5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) Земельному участку, с кадастровым номером 54:01:022401:3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18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) Земельному участку, с кадастровым номером 54:01:022401:54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39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3) Земельному участку, с кадастровым номером 54:01:022401:46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56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4) Земельному участку, с кадастровым номером 54:01:022401:11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42/2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Земельному участку, с кадастровым номером 54:01:022401:3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15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6) Земельному участку, с кадастровым номером 54:01:022401:11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54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7) Земельному участку, с кадастровым номером 54:01:022401:191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63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8) Земельному участку, с кадастровым номером 54:01:022401:31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71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9) Земельному участку, с кадастровым номером 54:01:022401:18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59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) Земельному участку, с кадастровым номером 54:01:022401:134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47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1) Земельному участку, с кадастровым номером 54:01:022401:200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63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2) Земельному участку, с кадастровым номером 54:01:022401:15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13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3) Земельному участку, с кадастровым номером 54:01:022401:23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9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4) Земельному участку, с кадастровым номером 54:01:022401:237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3/3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5) Земельному участку, с кадастровым номером 54:01:022401:174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62/1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) Земельному участку, с кадастровым номером 54:01:022401:23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6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7) Земельному участку, с кадастровым номером 54:01:022401:17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36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8) Земельному участку, с кадастровым номером 54:01:022401:15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40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9) Земельному участку, с кадастровым номером 54:01:022401: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40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0) Земельному участку, с кадастровым номером 54:01:022401:201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10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1) Земельному участку, с кадастровым номером 54:01:022401:19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60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2) Земельному участку, с кадастровым номером 54:01:022401:441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58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3) Земельному участку, с кадастровым номером 54:01:022401:56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24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4) Земельному участку, с кадастровым номером 54:01:022401:568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57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5) Земельному участку, с кадастровым номером 54:01:022401:57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4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6) Земельному участку, с кадастровым номером 54:01:022401:55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Центральная, земельный участок 47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Внести дополнение в Федеральную информационную адресную систем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Баганского района Новосибирской области в информационно-коммуникационной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uznetsov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bookmarkStart w:id="1" w:name="_Hlk185320987"/>
      <w:r>
        <w:rPr>
          <w:rFonts w:cs="Times New Roman" w:ascii="Times New Roman" w:hAnsi="Times New Roman"/>
          <w:sz w:val="28"/>
          <w:szCs w:val="28"/>
        </w:rPr>
        <w:t>4.  Контроль за выполнением данного постановления оставляю за собой.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Глава Кузнец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Баганского района Новосибирской области                                             А.М.Да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Куренёв Евгений Васильевич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-225</w:t>
      </w:r>
    </w:p>
    <w:sectPr>
      <w:type w:val="nextPage"/>
      <w:pgSz w:w="11906" w:h="16838"/>
      <w:pgMar w:left="1418" w:right="567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25:00Z</dcterms:created>
  <dc:creator>Pc2</dc:creator>
  <dc:description/>
  <cp:keywords/>
  <dc:language>en-US</dc:language>
  <cp:lastModifiedBy>PC17012022</cp:lastModifiedBy>
  <cp:lastPrinted>2025-03-12T15:25:00Z</cp:lastPrinted>
  <dcterms:modified xsi:type="dcterms:W3CDTF">2025-03-13T04:08:00Z</dcterms:modified>
  <cp:revision>4</cp:revision>
  <dc:subject/>
  <dc:title/>
</cp:coreProperties>
</file>